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 </w:t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ELŐTERJESZTÉS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özétkeztetés biztosítására vonatkozó beszerzési eljárás indításáról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Biharkeresztes Város Önkormányzata hatályos vállalkozási szerződéssel rendelkezik a Sörpark Kft-vel a közétkeztetés biztosítására településünkön. A szerződés 2025. július 31. napjával lejár.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 xml:space="preserve">A testület döntött korábban a beszerzési eljárás lebonyolításáról, melyet a testületi döntés értelmében Dr. Berecz Orsolya Kft. fog lebonyolítani, mint független akkreditált közbeszerzési szaktanácsadó, illetve arról is döntött, hogy kik legyenek az ajánlattevők. 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A beszerzési eljáráshoz szükséges felhívás elkészült, ez a felhívás kerülne kiküldésre egységesen valamennyi ajánlattevő részére.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em a képviselő-testületet az előterjesztés megtárgyalására, melyhez javaslom elfogadni az alábbi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bookmarkStart w:id="0" w:name="_Hlk87536155"/>
      <w:bookmarkEnd w:id="0"/>
      <w:r>
        <w:rPr>
          <w:sz w:val="24"/>
          <w:szCs w:val="24"/>
        </w:rPr>
        <w:t xml:space="preserve">Biharkeresztes Város Önkormányzat Képviselő-testülete a </w:t>
      </w:r>
      <w:r>
        <w:rPr>
          <w:color w:val="000000"/>
          <w:sz w:val="24"/>
          <w:szCs w:val="24"/>
        </w:rPr>
        <w:t xml:space="preserve">bölcsődés, óvodás, általános iskolás, középiskolás gyermekek és a szociális étkeztetésben részt vevők közétkeztetésének </w:t>
      </w:r>
      <w:r>
        <w:rPr>
          <w:sz w:val="24"/>
          <w:szCs w:val="24"/>
        </w:rPr>
        <w:t xml:space="preserve">ellátására beszerzési eljárást ír ki az előterjesztés melléklete szerinti tartalmú felhívással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Felhatalmazza a beszerzési eljárást lebonyolító céget a felhívás kiküldésér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87536155"/>
      <w:bookmarkStart w:id="2" w:name="_Hlk87536155"/>
      <w:bookmarkEnd w:id="2"/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Dani Béla Péter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iharkeresztes, 2025. június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Dani Béla Péter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  <w:bookmarkStart w:id="3" w:name="_PictureBullets"/>
      <w:bookmarkEnd w:id="3"/>
    </w:p>
    <w:sectPr>
      <w:type w:val="nextPage"/>
      <w:pgSz w:w="11906" w:h="16838"/>
      <w:pgMar w:left="1417" w:right="1417" w:gutter="0" w:header="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tLeast" w:line="360"/>
      <w:jc w:val="both"/>
    </w:pPr>
    <w:rPr>
      <w:lang w:val="en-US"/>
    </w:rPr>
  </w:style>
  <w:style w:type="paragraph" w:styleId="Szvegtrzs3">
    <w:name w:val="Szövegtörzs 3"/>
    <w:basedOn w:val="Normal"/>
    <w:qFormat/>
    <w:pPr>
      <w:widowControl w:val="false"/>
      <w:spacing w:lineRule="atLeast" w:line="36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57:00Z</dcterms:created>
  <dc:creator>Polgármesteri Hivatal</dc:creator>
  <dc:description/>
  <cp:keywords/>
  <dc:language>en-US</dc:language>
  <cp:lastModifiedBy>Biharkeresztesi Közös Önkormányzati Hivatal</cp:lastModifiedBy>
  <cp:lastPrinted>2018-10-12T10:09:00Z</cp:lastPrinted>
  <dcterms:modified xsi:type="dcterms:W3CDTF">2025-06-12T10:04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</dc:title>
</cp:coreProperties>
</file>